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v8Xq9zVAt0i+jJ/2KDFYJeHas2gT6tcE95SOn1d5D4t86VFN02PmG+/RSkY85/pQ2JUblh
2xe8qYg7UE9/av+2gDvz59cJ1kaI/M5OTj7VT8PH59WIMApACs1T4K8G7MctTVQbYV9lkgvb
s0jwBAJ9ZcGXMmw4IMINy0sQZAvNpcrGdPj4eVpGk2reB4n6rSYfH6Kif0ZCu4+er9NRjfh8
1baY4zNLaNX0lDHqHP</vt:lpwstr>
  </property>
  <property fmtid="{D5CDD505-2E9C-101B-9397-08002B2CF9AE}" pid="3" name="_2015_ms_pID_7253431">
    <vt:lpwstr>V9wShC7/BRzP5fYBsIrzaunK98otzace3uQyq1mvQTirINZ28q2VPx
JONEM45uWMNsp3cHVmDVReczaaRByqXCw/1dJiAP/7ESmtJWfid6JnfN5Ws30nnU6DfFSgCj
Sd/d2yW11wHKAYBMRb3Def9f1ACdh6TLC8WPfvAx0uH3mE5kGO68LQGD03xHlIig3qPAdKlM
Yku/7Y8V0dIOve68jRutCeGf2wwlUzoTxgDX</vt:lpwstr>
  </property>
  <property fmtid="{D5CDD505-2E9C-101B-9397-08002B2CF9AE}" pid="4" name="_2015_ms_pID_7253431_00">
    <vt:lpwstr>_2015_ms_pID_7253431</vt:lpwstr>
  </property>
  <property fmtid="{D5CDD505-2E9C-101B-9397-08002B2CF9AE}" pid="5" name="_2015_ms_pID_7253432">
    <vt:lpwstr>n2X3GS0V02TWWLdih53B2mWGPKDNDT6WLrNO
Bl+yAELI5qrpGoXZQRbdd62nxqHHKz7kRseOcC0AAh0pDDplj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